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dostawy </w:t>
      </w:r>
      <w:r>
        <w:rPr>
          <w:rFonts w:cs="Calibri" w:ascii="Calibri" w:hAnsi="Calibri"/>
          <w:b/>
          <w:sz w:val="22"/>
          <w:szCs w:val="22"/>
        </w:rPr>
        <w:t>oprogramowania biurowego 12 szt. w tym: oprogramowanie biurowe 11 szt.</w:t>
      </w:r>
      <w:r>
        <w:rPr>
          <w:rFonts w:cs="Calibri" w:ascii="Calibri" w:hAnsi="Calibri"/>
          <w:sz w:val="22"/>
          <w:szCs w:val="22"/>
        </w:rPr>
        <w:t xml:space="preserve"> nazwa/wersja:……………………., </w:t>
      </w:r>
      <w:r>
        <w:rPr>
          <w:rFonts w:cs="Calibri" w:ascii="Calibri" w:hAnsi="Calibri"/>
          <w:b/>
          <w:sz w:val="22"/>
          <w:szCs w:val="22"/>
        </w:rPr>
        <w:t>oprogramowanie biurowe 1 szt</w:t>
      </w:r>
      <w:r>
        <w:rPr>
          <w:rFonts w:cs="Calibri" w:ascii="Calibri" w:hAnsi="Calibri"/>
          <w:sz w:val="22"/>
          <w:szCs w:val="22"/>
        </w:rPr>
        <w:t xml:space="preserve">. nazwa/wersja:……………………….do miejsca wskazanego przez Zamawiającego. 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7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programowanie biurowe 11 szt. w cenie </w:t>
      </w:r>
      <w:r>
        <w:rPr>
          <w:rFonts w:cs="Calibri" w:ascii="Calibri" w:hAnsi="Calibri"/>
          <w:sz w:val="22"/>
          <w:szCs w:val="22"/>
          <w:u w:val="single"/>
        </w:rPr>
        <w:t xml:space="preserve">jednostkowej </w:t>
      </w:r>
      <w:r>
        <w:rPr>
          <w:rFonts w:cs="Calibri" w:ascii="Calibri" w:hAnsi="Calibri"/>
          <w:sz w:val="22"/>
          <w:szCs w:val="22"/>
        </w:rPr>
        <w:t>brutto…………………..za 1 szt., odpowiednio dla: Instytutu Pedagogiki  (1 szt.), Działu Spraw Studenckich (1 szt.), Instytutu Prawa, Administracji i Zarządzania (1 szt.), Działu Dydaktyki (2 szt.), Działu Nauki i Współpracy z Zagranicą (3 szt.), Studium Nauki Języków Obcych (3 szt.)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programowanie biurowe 1 szt. dla Instytutu Fizyki w cenie </w:t>
      </w:r>
      <w:r>
        <w:rPr>
          <w:rFonts w:cs="Calibri" w:ascii="Calibri" w:hAnsi="Calibri"/>
          <w:sz w:val="22"/>
          <w:szCs w:val="22"/>
          <w:u w:val="single"/>
        </w:rPr>
        <w:t xml:space="preserve">jednostkowej </w:t>
      </w:r>
      <w:r>
        <w:rPr>
          <w:rFonts w:cs="Calibri" w:ascii="Calibri" w:hAnsi="Calibri"/>
          <w:sz w:val="22"/>
          <w:szCs w:val="22"/>
        </w:rPr>
        <w:t xml:space="preserve">brutto: …………………….za 1 szt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 oprogramowani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oprogramowania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spacing w:lineRule="auto" w:line="276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                                           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oprogramowani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rczone oprogramowanie jest kompletne i zgodne ze specyfikacją techniczną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mawiający dokonał/odmówił 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bCs/>
          <w:color w:val="000000"/>
          <w:sz w:val="22"/>
          <w:szCs w:val="22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Umowy</w:t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524"/>
        <w:gridCol w:w="1876"/>
        <w:gridCol w:w="3426"/>
        <w:gridCol w:w="773"/>
      </w:tblGrid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faktur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e dostawy/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upoważniona do odbior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faktur</w:t>
            </w:r>
          </w:p>
        </w:tc>
      </w:tr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rogramowanie biurowe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stytut Pedagogik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masz Kasprza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Waszyngtona 4/8 </w:t>
            </w:r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3784292</w:t>
            </w:r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t.kasprzak@ujd.edu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 Spraw Studenckich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ujd.edu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rogramowanie biurowe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ytut Prawa, Administracji i Zarządzani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usz Chud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36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 343611107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j.chudy@ujd.edu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 Dydaktyki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ujd.edu.pl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 Nauki i Współpracy z Zagranicą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ujd.edu.pl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rogramowanie biurow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udium Nauki Języków Obcych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ujd.edu.pl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ytut Fizyk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ujd.edu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>Dotyczy: postępowania nr ZP-371/46/19 Dostawa oprogramowania komputerowego dla Uniwersytetu Humanistyczno-Przyrodniczego im. Jana Długosza w Częstochowie – zadanie 1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0-24T08:36:00Z</cp:lastPrinted>
  <dcterms:modified xsi:type="dcterms:W3CDTF">2019-07-04T06:52:00Z</dcterms:modified>
  <cp:revision>92</cp:revision>
  <dc:subject/>
  <dc:title>UMOWA/PROJEKT</dc:title>
</cp:coreProperties>
</file>